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08</w:t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12 жовтня 2022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349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/>
            </w:pPr>
            <w:r>
              <w:rPr>
                <w:b/>
              </w:rPr>
              <w:t>Про внесення змін до «</w:t>
            </w:r>
            <w:r>
              <w:rPr>
                <w:b/>
                <w:bCs/>
              </w:rPr>
              <w:t>Програми розвитку житлово-комунального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подарства та благоустрою Городоцької міської ради  на 2021-2024 роки» </w:t>
            </w:r>
            <w:r>
              <w:rPr>
                <w:b/>
              </w:rPr>
              <w:t>затвердженої рішенням сесії Городоцької міської рад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  <w:bCs/>
        </w:rPr>
      </w:pPr>
      <w:r>
        <w:rPr>
          <w:rFonts w:eastAsia="Times New Roman"/>
        </w:rPr>
        <w:t xml:space="preserve">        </w:t>
      </w:r>
      <w:r>
        <w:rPr/>
        <w:t>Заслухавши та обговоривши зміни до «</w:t>
      </w:r>
      <w:r>
        <w:rPr>
          <w:bCs/>
        </w:rPr>
        <w:t xml:space="preserve">Програми розвитку житлово- комунального господарства та благоустрою </w:t>
      </w:r>
      <w:r>
        <w:rPr/>
        <w:t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567"/>
        <w:rPr/>
      </w:pPr>
      <w:r>
        <w:rPr/>
        <w:t>1.Внести зміни до «</w:t>
      </w:r>
      <w:r>
        <w:rPr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/>
        <w:t xml:space="preserve">», затвердженої рішенням сесії Городоцької міської ради  від 22.12.2020 року №62 на 2022 рік, згідно з додатком. 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</w:t>
      </w:r>
      <w:r>
        <w:rPr/>
        <w:t>2. Контроль за виконанням рішення покласти на першого заступника міського голови  Л.Комнатного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   Володимир РЕМЕНЯК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Додаток                                                              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омітету Городоцької міської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ади Львівської області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від 12.10.2022  №  308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3"/>
        <w:gridCol w:w="1417"/>
        <w:gridCol w:w="992"/>
        <w:gridCol w:w="1843"/>
      </w:tblGrid>
      <w:tr>
        <w:trPr>
          <w:trHeight w:val="75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 заходів щодо реалізації  "Програми розвитку житлово-комунального господарства та благоустрою Городоцької міської ради                        на 2022 рік"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міни на 2022 рік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. фо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я благоустрою населених пункт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і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чний ремонт вуличного освітле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очний ремонт пультів керування вуличним  освітленням с.Братковичі вул.Шкільна, с.Керниця ПК ВО ТП 190, ПК ВО ТП 306, с.Мавковичі вул.Лугова, с.Воля- Бартатівська вул.Львівська, с.Бартатів   вул.Заставна, Шкільна  Львівської област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67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нансова допомога КП «ВК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купівлю матеріалів на ліквідацію аварі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ідно-каналізаційних мере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149 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49 676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уючий справа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 виконкому                                        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дан СТЕПАНЯК</w:t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55:00Z</dcterms:created>
  <dc:creator>1</dc:creator>
  <dc:description/>
  <cp:keywords/>
  <dc:language>en-US</dc:language>
  <cp:lastModifiedBy>Оля Голобородько</cp:lastModifiedBy>
  <cp:lastPrinted>2022-10-11T15:39:00Z</cp:lastPrinted>
  <dcterms:modified xsi:type="dcterms:W3CDTF">2022-10-17T12:31:00Z</dcterms:modified>
  <cp:revision>15</cp:revision>
  <dc:subject/>
  <dc:title/>
</cp:coreProperties>
</file>